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76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ind w:left="5760" w:hanging="0"/>
        <w:jc w:val="center"/>
        <w:rPr/>
      </w:pPr>
      <w:r>
        <w:rPr>
          <w:color w:val="000000"/>
          <w:spacing w:val="-1"/>
          <w:sz w:val="28"/>
          <w:szCs w:val="28"/>
        </w:rPr>
        <w:t>приказом министерства</w:t>
      </w:r>
    </w:p>
    <w:p>
      <w:pPr>
        <w:pStyle w:val="Normal"/>
        <w:shd w:fill="FFFFFF" w:val="clear"/>
        <w:spacing w:lineRule="exact" w:line="240"/>
        <w:ind w:left="5760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оительства и архитектуры</w:t>
      </w:r>
    </w:p>
    <w:p>
      <w:pPr>
        <w:pStyle w:val="Normal"/>
        <w:shd w:fill="FFFFFF" w:val="clear"/>
        <w:spacing w:lineRule="exact" w:line="240"/>
        <w:ind w:left="5760" w:hanging="0"/>
        <w:jc w:val="center"/>
        <w:rPr/>
      </w:pPr>
      <w:r>
        <w:rPr>
          <w:color w:val="000000"/>
          <w:spacing w:val="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left="576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24 февраля 2011 г. №  33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и утверж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х нормативов градостроительного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Градостроительным кодексом Российской Федерации, </w:t>
      </w:r>
      <w:r>
        <w:rPr>
          <w:bCs/>
          <w:sz w:val="28"/>
          <w:szCs w:val="28"/>
        </w:rPr>
        <w:t xml:space="preserve">Законом Ставропольского края  от 12 июля 2006 года № 57-кз «О территориальном планировании и планировке территории в Ставропольском крае» и определяет состав, порядок подготовки и утверждения региональных нормативов градостроительного проектирования Ставропольского края (далее – региональные нормативы) в целях </w:t>
      </w:r>
      <w:r>
        <w:rPr>
          <w:sz w:val="28"/>
          <w:szCs w:val="28"/>
        </w:rPr>
        <w:t xml:space="preserve">обеспечения благоприятных условий жизнедеятельности человек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2. Региональные нормативы не должны противоречить </w:t>
      </w:r>
      <w:r>
        <w:rPr>
          <w:sz w:val="28"/>
          <w:szCs w:val="28"/>
        </w:rPr>
        <w:t xml:space="preserve">законам и иным нормативным правовым актам Российской Федерации, законам и иным нормативным правовым актам Ставропольского края, требованиям государственных стандартов и нормативно-технических документов в области градостроите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3. Не допускается регламентировать региональными нормативами положения о безопасности, определяемые Федеральным законодательством о техническом регулировании и содержащиеся в Федеральных законах о технических регламента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2. Назначение и сфера применения региональных норма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Региональные нормативы должны учитывать природно-климатические, социально-демографические, территориальные особенности поселений и городских округов, расположенных на территории Ставропольского края, и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Региональные нормативы </w:t>
      </w:r>
      <w:r>
        <w:rPr>
          <w:spacing w:val="-3"/>
          <w:sz w:val="28"/>
          <w:szCs w:val="28"/>
        </w:rPr>
        <w:t>применяются при подготовке, согласовании, государственной экспертизе,</w:t>
      </w:r>
      <w:r>
        <w:rPr>
          <w:sz w:val="28"/>
          <w:szCs w:val="28"/>
        </w:rPr>
        <w:t xml:space="preserve"> утверждении и реализации документов </w:t>
      </w:r>
      <w:r>
        <w:rPr>
          <w:spacing w:val="-2"/>
          <w:sz w:val="28"/>
          <w:szCs w:val="28"/>
        </w:rPr>
        <w:t>территориального планирования (схем территориального планирования муниципаль</w:t>
      </w:r>
      <w:r>
        <w:rPr>
          <w:sz w:val="28"/>
          <w:szCs w:val="28"/>
        </w:rPr>
        <w:t xml:space="preserve">ных районов, генеральных планов городских округов и поселений) с учетом перспективы развития городских округов и поселений Ставропольского края и входящих в их </w:t>
      </w:r>
      <w:r>
        <w:rPr>
          <w:spacing w:val="-4"/>
          <w:sz w:val="28"/>
          <w:szCs w:val="28"/>
        </w:rPr>
        <w:t xml:space="preserve">состав населенных пунктов, </w:t>
      </w:r>
      <w:r>
        <w:rPr>
          <w:sz w:val="28"/>
          <w:szCs w:val="28"/>
        </w:rPr>
        <w:t xml:space="preserve">при подготовке проектной документации </w:t>
      </w:r>
      <w:r>
        <w:rPr>
          <w:color w:val="000000"/>
          <w:sz w:val="28"/>
          <w:szCs w:val="28"/>
        </w:rPr>
        <w:t>на различные виды объектов капитального строительства,</w:t>
      </w:r>
      <w:r>
        <w:rPr>
          <w:sz w:val="28"/>
          <w:szCs w:val="28"/>
        </w:rPr>
        <w:t xml:space="preserve"> документации по планировке территорий для размещения объектов капитального строитель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 Региональные нормативы обязательны для всех субъектов градостроительной деятельности, осуществляющих свою деятельность на территории Ставропольского края, независимо от их организационно-правовой форм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3. Состав региональных норматив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3.1. Региональные нормативы включают в себя следующие минимальные расчетные показатели обеспечения благоприятных условий жизнедеятельности человека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) расчетные показатели общей организации и зонирования территорий городских округов и поселений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определения потребности в селитебных территориях (в гектарах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распределения функциональных зон с отображением параметров планируемого развития (в процентах и в гекта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нормативы плотности населения территорий (количество человек на 1 гектар территории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) иные общи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) расчетные показатели в сфере жилищного обеспеч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жилищной обеспеченности (в квадратных метрах на 1 человека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общей площади территорий для размещения объектов жилой застройки (в гекта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нормативы распределения зон жилой застройки по видам жилой застройки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) нормативы размера придомовых земельных участков (в квадратных мет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) нормативы распределения жилищного строительства по типам жилья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е) нормативы распределения жилищного строительства по этажности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ж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3) расчетные показатели в сфере социального и коммунально-бытового обеспеч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площади территорий для размещения объектов социального и коммунально-бытового назначения (в гекта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обеспеченности объектами дошкольного, начального, общего и среднего образования (количество мест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нормативы обеспеченности объектами здравоохранения (количество мест на 1 тысячу человек, количество коек на 1 тысячу человек, количество посещений в смену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) нормативы обеспеченности объектами культуры (количество мест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) нормативы обеспеченности объектами коммунально-бытового назначения (количество мест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4) расчетные показатели в сфере обеспечения объектами рекреационного назнач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обеспеченности объектами рекреационного назначения (в квадратных метрах на 1 человека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площади территорий для размещения объектов рекреационного назначения (в гекта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нормативы площади озеленения территорий объектов рекреационного назначения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5) расчетные показатели в сфере транспортной инфраструктуры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плотность сети линий общественного пассажирского транспорта (в километрах на квадратный километр территории поселения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дальность пешеходных подходов к ближайшим остановкам общественного пассажирского транспорта (в мет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расстояния между остановочными пунктами на линиях общественного пассажирского транспорта (в мет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) нормативы транспортной и пешеходной доступности объектов социального назначения (в метр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) нормативы озеленения площади санитарно-защитных зон, отделяющих автомобильные дороги от объектов жилой застройки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е) нормативы озеленения площади санитарно-защитных зон, отделяющих железнодорожные линии от объектов жилой застройки (в процентах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ж) нормативы обеспеченности объектами для хранения и обслуживания транспортных средств (машино-мест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з) нормативы уровня автомобилизации (количество автотранспортных средств на 1 тысячу человек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и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6) расчетные показатели в сфере инженерной инфраструктуры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обеспеченности объектами водоснабжения и водоотведения (в кубических метрах на 1 человека в г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обеспеченности объектами теплоснабжения (в килокалориях на отопление 1 квадратного метра площади в г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) нормативы обеспеченности объектами газоснабжения (в кубических метрах на 1 человека в г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) нормативы обеспеченности объектами электроснабжения (в киловатт-часах на 1 человека в г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) нормативы обеспеченности объектами санитарной очистки (в килограммах бытовых отходов на 1 человека в г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е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7) расчетные показатели в сфере охраны окружающей среды (атмосферы, водных объектов и почв) и условий санитарно-гигиенической безопасност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качества окружающей сред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допустимого воздействия на окружающую сред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иные расчетные показател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охраны окружающей среды, предусмотренные подпунктами «а» и «б» пункта 7 настоящей статьи, определяются в соответствии с законодательством Российской Федерации в области охраны окружающей среды в соответствующих показателях (санитарно-токсикологических, санитарно-бактериологических, санитарно-паразитологических, санитарно-энтомологических, санитарно-химических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8) расчетные показатели в сфере инженерной подготовки и защиты территорий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а) нормативы по отводу поверхностных вод (в километрах дождевой канализации и открытых водоотводящих устройств на квадратный километр территории поселения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б) нормативы по защите территорий от затопления и подтопления        (в метрах превышения бровки подсыпанной территории относительно уровня расчетного горизонта высоких вод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иные расчетные показател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орядок подготовки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гиональных норматив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 Подготовка региональных нормативов осуществляется в следующей последовательно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ятие решения министерством строительства и архитектуры Ставропольского края (далее – министерство) о необходимости подготовки региональных нормативов или внесение физическими или юридическими лицами предложений о подготовке региональных нормативов в министерство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министерством предложений о подготовке региональных нормативов (при наличии). По результатам рассмотрения предложений о подготовке региональных нормативов, министерство подготавливает заключение о необходимости подготовки региональных нормативов, либо об отклонении предложений о подготовке региональных норматив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аботка и утверждение министерством технического задания на разработку региональных нормативов, определение их состава (перечня расчетных показателей), с указанием федеральных и краевых органов исполнительной власти Ставропольского края, и организаций, которым региональные нормативы направляют на отзыв и согласование (далее – заинтересованные органы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размещение заказа на проведение конкурса на разработку региональных нормативов, с целью заключения государственного контракта с организацией-разработчиком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работка организацией-разработчиком проекта региональных нормативов в сроки, установленные государственным контрактом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гласование проекта региональных нормативов в соответствии с требованиями технического задания, с заинтересованными орган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проекта нормативного правового акта министерства об утверждении региональных нормативов, в течение 3-х рабочих дней с момента получения заключений заинтересованных орган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Проекты региональных нормативов до их утверждения подлежат обязательному размещению на официальном информационном Интернет-портале органов государственной власти Ставропольского края (далее - Интернет-портал) и на официальном сайте министерства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интересованные лица вправе представить в министерство свои предложения по проектам региональных норматив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гиональные нормативы формируются, систематизируются и подлежат опубликованию в порядке, установленном для официального опубликования нормативных правовых актов органов государственной власти субъекта Российской Федерации, а также размещаются на Интернет-портале и на официальном сайте министерства в сети Интерн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дготовка, согласование и принятие решений о внесении изменений в региональные нормативы осуществляются в порядке, предусмотренным настоящим разд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Л.Г.Осинц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04:00Z</dcterms:created>
  <dc:creator>bushman.a</dc:creator>
  <dc:description/>
  <cp:keywords/>
  <dc:language>en-US</dc:language>
  <cp:lastModifiedBy>bushman.a</cp:lastModifiedBy>
  <cp:lastPrinted>2011-02-21T12:29:00Z</cp:lastPrinted>
  <dcterms:modified xsi:type="dcterms:W3CDTF">2011-02-25T07:17:00Z</dcterms:modified>
  <cp:revision>4</cp:revision>
  <dc:subject/>
  <dc:title>АДМИНИСТРАЦИЯ ПСКОВСКОЙ ОБЛАСТИ</dc:title>
</cp:coreProperties>
</file>